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CONSUMER CHEMISTRY STUDY GUIDE #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ro / Branches of Chemistry / Scientific Method / Matt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RIDGED VERSION PART 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Define Matter: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Define Mass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Define weight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rPr/>
      </w:pPr>
      <w:r>
        <w:rPr/>
        <w:t>4. All Matter can be classified into two large subdivisions. List, define and give an example of each below.</w:t>
      </w:r>
    </w:p>
    <w:p>
      <w:pPr>
        <w:pStyle w:val="Normal"/>
        <w:ind w:left="360" w:firstLine="360"/>
        <w:rPr/>
      </w:pPr>
      <w:r>
        <w:rPr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b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xtures can be either one of two types. List, define and give an example of each below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ogeneous Matter can be classified into two large subdivisions. List, define and give an example of each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omogeneous solution has _________ phase(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eterogeneous solution has _________phase(s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ure substances are divided into 2 groups. List, define and give an example of each below.</w:t>
      </w:r>
    </w:p>
    <w:p>
      <w:pPr>
        <w:pStyle w:val="Normal"/>
        <w:ind w:left="360" w:firstLine="360"/>
        <w:rPr/>
      </w:pPr>
      <w:r>
        <w:rPr/>
        <w:t xml:space="preserve">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b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Physical property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9 Physical Properties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d.</w:t>
      </w:r>
    </w:p>
    <w:p>
      <w:pPr>
        <w:pStyle w:val="Normal"/>
        <w:ind w:left="360" w:hanging="0"/>
        <w:rPr/>
      </w:pPr>
      <w:r>
        <w:rPr/>
        <w:t>e.</w:t>
      </w:r>
    </w:p>
    <w:p>
      <w:pPr>
        <w:pStyle w:val="Normal"/>
        <w:ind w:left="360" w:hanging="0"/>
        <w:rPr/>
      </w:pPr>
      <w:r>
        <w:rPr/>
        <w:t>f.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g.</w:t>
      </w:r>
    </w:p>
    <w:p>
      <w:pPr>
        <w:pStyle w:val="Normal"/>
        <w:ind w:left="360" w:hanging="0"/>
        <w:rPr/>
      </w:pPr>
      <w:r>
        <w:rPr/>
        <w:t>h.</w:t>
      </w:r>
    </w:p>
    <w:p>
      <w:pPr>
        <w:pStyle w:val="Normal"/>
        <w:ind w:left="360" w:hanging="0"/>
        <w:rPr/>
      </w:pPr>
      <w:r>
        <w:rPr/>
        <w:t>i.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Chemical Properti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Physical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Chemical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nd define the three states (phases) of Matte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Liqu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Flui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a fluid and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Va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a gas and a va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ments are divided into two main groups. List and give two examples of each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-metals are divided into three groups. List and give two examples of each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 The Law of Definite Compos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chart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pt;margin-top:1.25pt;width:8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3810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32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2573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45pt;width:98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12573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45pt;width:98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60" w:leader="none"/>
          <w:tab w:val="left" w:pos="5805" w:leader="none"/>
          <w:tab w:val="left" w:pos="745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914400" cy="11430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152.95pt,9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914400" cy="34290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50.9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422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  <w:tab w:val="right" w:pos="8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12573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.65pt;width:98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12573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65pt;width:98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06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05pt" to="44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914400" cy="228600"/>
                <wp:effectExtent l="0" t="5080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77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07315</wp:posOffset>
                </wp:positionV>
                <wp:extent cx="13716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45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13716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.45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13716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45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5080" r="127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78.9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9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8"/>
                    <wp:lineTo x="20339" y="341"/>
                    <wp:lineTo x="20726" y="564"/>
                    <wp:lineTo x="21047" y="886"/>
                    <wp:lineTo x="21270" y="1272"/>
                    <wp:lineTo x="21493" y="1659"/>
                    <wp:lineTo x="21610" y="2098"/>
                    <wp:lineTo x="21610" y="2545"/>
                    <wp:lineTo x="21610" y="2545"/>
                    <wp:lineTo x="21610" y="19080"/>
                    <wp:lineTo x="21610" y="19095"/>
                    <wp:lineTo x="21610" y="19542"/>
                    <wp:lineTo x="21493" y="19981"/>
                    <wp:lineTo x="21270" y="20368"/>
                    <wp:lineTo x="21047" y="20754"/>
                    <wp:lineTo x="20726" y="21076"/>
                    <wp:lineTo x="20339" y="21299"/>
                    <wp:lineTo x="19953" y="21522"/>
                    <wp:lineTo x="19515" y="21640"/>
                    <wp:lineTo x="19069" y="21640"/>
                    <wp:lineTo x="2540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45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8"/>
                    <wp:lineTo x="20339" y="341"/>
                    <wp:lineTo x="20726" y="564"/>
                    <wp:lineTo x="21047" y="886"/>
                    <wp:lineTo x="21270" y="1272"/>
                    <wp:lineTo x="21493" y="1659"/>
                    <wp:lineTo x="21610" y="2098"/>
                    <wp:lineTo x="21610" y="2545"/>
                    <wp:lineTo x="21610" y="2545"/>
                    <wp:lineTo x="21610" y="19080"/>
                    <wp:lineTo x="21610" y="19095"/>
                    <wp:lineTo x="21610" y="19542"/>
                    <wp:lineTo x="21493" y="19981"/>
                    <wp:lineTo x="21270" y="20368"/>
                    <wp:lineTo x="21047" y="20754"/>
                    <wp:lineTo x="20726" y="21076"/>
                    <wp:lineTo x="20339" y="21299"/>
                    <wp:lineTo x="19953" y="21522"/>
                    <wp:lineTo x="19515" y="21640"/>
                    <wp:lineTo x="19069" y="21640"/>
                    <wp:lineTo x="2540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45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4445" r="254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70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914400" cy="342900"/>
                <wp:effectExtent l="1905" t="5080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2pt" to="350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3114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2pt" to="2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8"/>
                    <wp:lineTo x="20339" y="341"/>
                    <wp:lineTo x="20726" y="564"/>
                    <wp:lineTo x="21047" y="886"/>
                    <wp:lineTo x="21270" y="1272"/>
                    <wp:lineTo x="21493" y="1659"/>
                    <wp:lineTo x="21610" y="2098"/>
                    <wp:lineTo x="21610" y="2545"/>
                    <wp:lineTo x="21610" y="2545"/>
                    <wp:lineTo x="21610" y="19080"/>
                    <wp:lineTo x="21610" y="19095"/>
                    <wp:lineTo x="21610" y="19542"/>
                    <wp:lineTo x="21493" y="19981"/>
                    <wp:lineTo x="21270" y="20368"/>
                    <wp:lineTo x="21047" y="20754"/>
                    <wp:lineTo x="20726" y="21076"/>
                    <wp:lineTo x="20339" y="21299"/>
                    <wp:lineTo x="19953" y="21522"/>
                    <wp:lineTo x="19515" y="21640"/>
                    <wp:lineTo x="19069" y="21640"/>
                    <wp:lineTo x="2540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4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8"/>
                    <wp:lineTo x="20339" y="341"/>
                    <wp:lineTo x="20726" y="564"/>
                    <wp:lineTo x="21047" y="886"/>
                    <wp:lineTo x="21270" y="1272"/>
                    <wp:lineTo x="21493" y="1659"/>
                    <wp:lineTo x="21610" y="2098"/>
                    <wp:lineTo x="21610" y="2545"/>
                    <wp:lineTo x="21610" y="2545"/>
                    <wp:lineTo x="21610" y="19080"/>
                    <wp:lineTo x="21610" y="19095"/>
                    <wp:lineTo x="21610" y="19542"/>
                    <wp:lineTo x="21493" y="19981"/>
                    <wp:lineTo x="21270" y="20368"/>
                    <wp:lineTo x="21047" y="20754"/>
                    <wp:lineTo x="20726" y="21076"/>
                    <wp:lineTo x="20339" y="21299"/>
                    <wp:lineTo x="19953" y="21522"/>
                    <wp:lineTo x="19515" y="21640"/>
                    <wp:lineTo x="19069" y="21640"/>
                    <wp:lineTo x="2540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4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0" y="2520"/>
                    <wp:lineTo x="0" y="2545"/>
                    <wp:lineTo x="0" y="2098"/>
                    <wp:lineTo x="117" y="1659"/>
                    <wp:lineTo x="340" y="1272"/>
                    <wp:lineTo x="563" y="886"/>
                    <wp:lineTo x="884" y="564"/>
                    <wp:lineTo x="1271" y="341"/>
                    <wp:lineTo x="1657" y="118"/>
                    <wp:lineTo x="2095" y="0"/>
                    <wp:lineTo x="2541" y="0"/>
                    <wp:lineTo x="19060" y="0"/>
                    <wp:lineTo x="19069" y="0"/>
                    <wp:lineTo x="19515" y="0"/>
                    <wp:lineTo x="19953" y="118"/>
                    <wp:lineTo x="20339" y="341"/>
                    <wp:lineTo x="20726" y="564"/>
                    <wp:lineTo x="21047" y="886"/>
                    <wp:lineTo x="21270" y="1272"/>
                    <wp:lineTo x="21493" y="1659"/>
                    <wp:lineTo x="21610" y="2098"/>
                    <wp:lineTo x="21610" y="2545"/>
                    <wp:lineTo x="21610" y="2545"/>
                    <wp:lineTo x="21610" y="19080"/>
                    <wp:lineTo x="21610" y="19095"/>
                    <wp:lineTo x="21610" y="19542"/>
                    <wp:lineTo x="21493" y="19981"/>
                    <wp:lineTo x="21270" y="20368"/>
                    <wp:lineTo x="21047" y="20754"/>
                    <wp:lineTo x="20726" y="21076"/>
                    <wp:lineTo x="20339" y="21299"/>
                    <wp:lineTo x="19953" y="21522"/>
                    <wp:lineTo x="19515" y="21640"/>
                    <wp:lineTo x="19069" y="21640"/>
                    <wp:lineTo x="2540" y="21640"/>
                    <wp:lineTo x="2541" y="21640"/>
                    <wp:lineTo x="2095" y="21640"/>
                    <wp:lineTo x="1657" y="21522"/>
                    <wp:lineTo x="1271" y="21299"/>
                    <wp:lineTo x="884" y="21076"/>
                    <wp:lineTo x="563" y="20754"/>
                    <wp:lineTo x="340" y="20368"/>
                    <wp:lineTo x="117" y="19981"/>
                    <wp:lineTo x="0" y="19542"/>
                    <wp:lineTo x="0" y="19095"/>
                    <wp:lineTo x="0" y="252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4pt;width:107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Define the following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rop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ure prefers what with regard to “entrop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Give two examples (other than ones used in class) of the abov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ure prefers what with regard to “energ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Give two examples (other than ones used in class) of the abov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  <w:r>
      <w:rPr/>
      <w:t>Name ________________________</w:t>
    </w:r>
  </w:p>
  <w:p>
    <w:pPr>
      <w:pStyle w:val="Header"/>
      <w:rPr/>
    </w:pPr>
    <w:r>
      <w:rPr/>
      <w:t xml:space="preserve">                                                                                     </w:t>
    </w:r>
    <w:r>
      <w:rPr/>
      <w:t>Period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odyTextIndent2">
    <w:name w:val="Body Text Indent 2"/>
    <w:basedOn w:val="Normal"/>
    <w:qFormat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53:00Z</dcterms:created>
  <dc:creator>user</dc:creator>
  <dc:description/>
  <cp:keywords/>
  <dc:language>en-US</dc:language>
  <cp:lastModifiedBy>PA Department of Education</cp:lastModifiedBy>
  <cp:lastPrinted>2001-09-27T16:47:00Z</cp:lastPrinted>
  <dcterms:modified xsi:type="dcterms:W3CDTF">2018-01-04T15:53:00Z</dcterms:modified>
  <cp:revision>2</cp:revision>
  <dc:subject/>
  <dc:title>CHEMISTRY STUDY GUIDE #2</dc:title>
</cp:coreProperties>
</file>